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jc w:val="center"/>
        <w:rPr>
          <w:rFonts w:ascii="Book Antiqua" w:hAnsi="Book Antiqua" w:cs="JasmineUPC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0525</wp:posOffset>
                </wp:positionH>
                <wp:positionV relativeFrom="paragraph">
                  <wp:posOffset>450850</wp:posOffset>
                </wp:positionV>
                <wp:extent cx="6696075" cy="779780"/>
                <wp:effectExtent l="10160" t="1016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779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Job Description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 Protect and preserve our environment and public by making sure communities, individuals, businesses, and state and local governments are in compliance with environmental laws and regula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35.5pt;width:527.2pt;height:61.3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Job Description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 Protect and preserve our environment and public by making sure communities, individuals, businesses, and state and local governments are in compliance with environmental laws and regulation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  <w:r>
        <w:rPr>
          <w:rFonts w:cs="JasmineUPC" w:ascii="Book Antiqua" w:hAnsi="Book Antiqua"/>
          <w:sz w:val="56"/>
          <w:szCs w:val="56"/>
          <w:lang w:val="en-US" w:eastAsia="en-US"/>
        </w:rPr>
        <w:t>Environmental Compliance Inspector</w: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90525</wp:posOffset>
                </wp:positionH>
                <wp:positionV relativeFrom="paragraph">
                  <wp:posOffset>121920</wp:posOffset>
                </wp:positionV>
                <wp:extent cx="6743700" cy="2790825"/>
                <wp:effectExtent l="9525" t="10160" r="10160" b="476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7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What does an Environmental Compliance Inspector d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Investigate complaints of illegal pollution from an individual or a busines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Inspect water treatment facilities to make sure they are in compliance with standard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Provide expert testimony in court about environmental violation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Make sure a landfill is processing trash in compliance with local environmental regulation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Examine permits, licenses, applications, and records to ensure compliance with licensing requireme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Monitor follow-up actions in cases where violations were found, and review compliance monitoring repor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Perform laboratory tests on samples collected, such as analyzing the content of contaminated waste water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9.6pt;width:530.95pt;height:21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What does an Environmental Compliance Inspector do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Investigate complaints of illegal pollution from an individual or a busines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Inspect water treatment facilities to make sure they are in compliance with standard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Provide expert testimony in court about environmental violation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Make sure a landfill is processing trash in compliance with local environmental regulation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Examine permits, licenses, applications, and records to ensure compliance with licensing requirement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Monitor follow-up actions in cases where violations were found, and review compliance monitoring report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Perform laboratory tests on samples collected, such as analyzing the content of contaminated waste water.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  <w:br/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43250</wp:posOffset>
                </wp:positionH>
                <wp:positionV relativeFrom="paragraph">
                  <wp:posOffset>433705</wp:posOffset>
                </wp:positionV>
                <wp:extent cx="3209925" cy="1905000"/>
                <wp:effectExtent l="10160" t="9525" r="952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Outlook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eastAsia="Calibri" w:cs="JasmineUPC" w:ascii="Jokerman" w:hAnsi="Jokerman"/>
                                <w:color w:val="auto"/>
                                <w:lang w:val="en-US" w:bidi="ar-SA"/>
                              </w:rPr>
                              <w:t>Brigh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verage Salary - $23.92 hourly, $49,750 annu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Projected Job Openings – 108,500 over the next 10 years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247.5pt;margin-top:34.15pt;width:252.7pt;height:1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Outlook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eastAsia="Calibri" w:cs="JasmineUPC" w:ascii="Jokerman" w:hAnsi="Jokerman"/>
                          <w:color w:val="auto"/>
                          <w:lang w:val="en-US" w:bidi="ar-SA"/>
                        </w:rPr>
                        <w:t>Brigh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verage Salary - $23.92 hourly, $49,750 annua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Projected Job Openings – 108,500 over the next 10 years. 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433705</wp:posOffset>
                </wp:positionV>
                <wp:extent cx="3209925" cy="1905000"/>
                <wp:effectExtent l="10160" t="9525" r="952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Your Interests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being outsid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working in a lab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communicate well with other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pay close attention to details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34.15pt;width:252.7pt;height:1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Your Interests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being outside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working in a lab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communicate well with other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pay close attention to details?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90525</wp:posOffset>
                </wp:positionH>
                <wp:positionV relativeFrom="paragraph">
                  <wp:posOffset>177800</wp:posOffset>
                </wp:positionV>
                <wp:extent cx="6743700" cy="1247775"/>
                <wp:effectExtent l="9525" t="10160" r="10160" b="590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247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Education/Program of Study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Minimum Bachelor’s Degree in Biology, Chemistry, Engineering, Environmental Sciences, Environmental Law, or a related subjec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Post-graduate degree is recommended for advancement to senior position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14pt;width:530.95pt;height:9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Education/Program of Study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Minimum Bachelor’s Degree in Biology, Chemistry, Engineering, Environmental Sciences, Environmental Law, or a related subject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Post-graduate degree is recommended for advancement to senior positions.</w:t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Regular" w:hAnsi="ArialRegular" w:cs="ArialRegular"/>
          <w:color w:val="004489"/>
          <w:sz w:val="18"/>
          <w:szCs w:val="18"/>
        </w:rPr>
      </w:pPr>
      <w:r>
        <w:rPr>
          <w:rFonts w:cs="ArialRegular" w:ascii="ArialRegular" w:hAnsi="ArialRegular"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  <w:sz w:val="18"/>
          <w:szCs w:val="18"/>
        </w:rPr>
      </w:pPr>
      <w:r>
        <w:rPr>
          <w:rFonts w:cs="ArialBold" w:ascii="ArialBold" w:hAnsi="ArialBold"/>
          <w:b/>
          <w:bCs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Bold">
    <w:charset w:val="00"/>
    <w:family w:val="swiss"/>
    <w:pitch w:val="default"/>
  </w:font>
  <w:font w:name="Book Antiqua">
    <w:charset w:val="00"/>
    <w:family w:val="roman"/>
    <w:pitch w:val="variable"/>
  </w:font>
  <w:font w:name="JasmineUPC">
    <w:charset w:val="00"/>
    <w:family w:val="roman"/>
    <w:pitch w:val="variable"/>
  </w:font>
  <w:font w:name="Jokerman">
    <w:charset w:val="00"/>
    <w:family w:val="decorative"/>
    <w:pitch w:val="variable"/>
  </w:font>
  <w:font w:name="ArialRegular">
    <w:charset w:val="00"/>
    <w:family w:val="swiss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Sources: 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O*NET Online</w:t>
    </w:r>
  </w:p>
  <w:p>
    <w:pPr>
      <w:pStyle w:val="Footer"/>
      <w:rPr/>
    </w:pPr>
    <w:hyperlink r:id="rId1">
      <w:r>
        <w:rPr>
          <w:rStyle w:val="InternetLink"/>
          <w:sz w:val="16"/>
          <w:szCs w:val="16"/>
        </w:rPr>
        <w:t>http://sciencebuddies.com/science-fair-projects/science-engineering-careers/EnvSci_environmentalcomplianceinspector_c001.shtml?From=testb</w:t>
      </w:r>
    </w:hyperlink>
    <w:r>
      <w:rPr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04875</wp:posOffset>
              </wp:positionH>
              <wp:positionV relativeFrom="paragraph">
                <wp:posOffset>647700</wp:posOffset>
              </wp:positionV>
              <wp:extent cx="7772400" cy="10160"/>
              <wp:effectExtent l="635" t="19050" r="635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7772760" cy="1044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2pt;margin-top:51pt;width:612pt;height:0.7pt;flip:y" type="_x0000_t32">
              <v:stroke color="black" weight="38160" dashstyle="shortdot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en-US" w:eastAsia="en-US"/>
      </w:rPr>
      <w:drawing>
        <wp:inline distT="0" distB="0" distL="0" distR="0">
          <wp:extent cx="485775" cy="570230"/>
          <wp:effectExtent l="0" t="0" r="0" b="0"/>
          <wp:docPr id="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JasmineUPC" w:cs="JasmineUPC" w:ascii="JasmineUPC" w:hAnsi="JasmineUPC"/>
        <w:b/>
        <w:sz w:val="72"/>
        <w:szCs w:val="72"/>
      </w:rPr>
      <w:t xml:space="preserve">  </w:t>
    </w:r>
    <w:r>
      <w:rPr>
        <w:rFonts w:eastAsia="Batang;바탕" w:cs="JasmineUPC" w:ascii="JasmineUPC" w:hAnsi="JasmineUPC"/>
        <w:b/>
        <w:sz w:val="72"/>
        <w:szCs w:val="72"/>
      </w:rPr>
      <w:t>STEM Careers</w:t>
    </w:r>
  </w:p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w:rPr>
        <w:rFonts w:eastAsia="Batang;바탕" w:cs="Batang;바탕" w:ascii="Batang;바탕" w:hAnsi="Batang;바탕"/>
        <w:sz w:val="56"/>
        <w:szCs w:val="5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sciencebuddies.com/science-fair-projects/science-engineering-careers/EnvSci_environmentalcomplianceinspector_c001.shtml?From=testb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8:55:00Z</dcterms:created>
  <dc:creator>Vanessa Stevens</dc:creator>
  <dc:description/>
  <dc:language>en-US</dc:language>
  <cp:lastModifiedBy>Jackson</cp:lastModifiedBy>
  <dcterms:modified xsi:type="dcterms:W3CDTF">2012-10-01T18:55:00Z</dcterms:modified>
  <cp:revision>2</cp:revision>
  <dc:subject/>
  <dc:title/>
</cp:coreProperties>
</file>